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7.2022 № 1588-п/1 «Об утверждении муниципальной программы «Содержание и ремонт объектов и сетей инженерной инфраструктуры городского округа Тольятти на 2023 - 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решением Думы городского округа Тольятти от 11.12.2024 № 376 «О бюджете городского округа Тольятти на 2025 год и плановый период 2026 и 2027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Содержание и ремонт объектов и сетей инженерной инфраструктуры городского округа Тольятти на 2023-2027 годы», утвержденную постановлением администрации городского округа Тольятти от 26.07.2022 № 1588-п/1 (далее - Программа) (газета "Городские ведомости", 2022, 2 августа; 2023, 14 февраля, 4 апреля, 30 мая, 11 июля, 15 августа, 24 ноября; 2024, 12 января, 26 января, 13 февраля, 16 апреля, 24 мая, 9 июля, 29 октября, 10 декабря; 2025, 17 января, 7 февраля, 25 февраля, 3 июня, 8 августа, 19 сентября, 7 ноября, 19 декабря), следующие измене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олбце 3 пункта 7 Паспорта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 В абзаце втором цифры «3 031 218» заменить цифрами «3 018 938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 В абзаце шестом цифры «660 956» заменить цифрами «648 67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</w:rPr>
        <w:t>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цифры «3 031 218» заменить цифрами «3 018 938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пятом цифры «660 956» заменить цифрами «648 67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1 к Программе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№ 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В столбце 8 подстроки «Количество отремонтированных фонтанов» пункта 1.5 цифру «3» заменить цифрой «2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2. В столбце 8 пункта 1.6 цифры «5 196» заменить цифрами «5 318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В столбце 8 пункта 3.3 цифры «4 915» заменить цифрами «4 568,4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по городскому хозяйств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лава городского округа                                                                    И.Г. Сухи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16:00Z</dcterms:created>
  <dc:creator>КУЛИНИЧ</dc:creator>
  <dc:description/>
  <cp:keywords/>
  <dc:language>en-US</dc:language>
  <cp:lastModifiedBy>user</cp:lastModifiedBy>
  <cp:lastPrinted>2025-08-27T09:10:00Z</cp:lastPrinted>
  <dcterms:modified xsi:type="dcterms:W3CDTF">2026-01-15T10:40:00Z</dcterms:modified>
  <cp:revision>29</cp:revision>
  <dc:subject/>
  <dc:title>проект</dc:title>
</cp:coreProperties>
</file>